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СН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АРАСОВСКОГО РАЙОНА РОСТ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9.12.2021г.                             № 168                        х. Верхний Митяки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бюджетного учреж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 на 2022 год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требованиями статьи 69.2 Бюджетного кодекса Российской Федерации, Постановления Администрации Красновского сельского поселения от 21.10.2015 № 122 «Об утверждении Положения о порядке формирования муниципального задания на оказание муниципальных услуг (выполнение работ) в отношении муниципальных бюджетных учреждений Красновского сельского поселения Тарасовского района и финансового обеспечения выполнения муниципального задания», на основании решения Собрания депутатов Красновского сельского поселения от 27.12.2021 № 18 «О бюджете Красновского сельского поселения Тарасовского района на 2022 год и на плановый период  2023 и 2024 годов», Администрация Кра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на 2022 год и на плановый период 2023 и 2024 годов муниципальное задание муниципальному бюджетному учреждению культуры Красновского сельского поселения Тарасовского района «Культурно-досуговый центр» (приложение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муниципального бюджетного учреждения культуры обеспечить выполнение муниципального задани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                                                    Г.В. Бада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spacing w:lineRule="auto" w:line="240" w:before="0" w:after="0"/>
      <w:jc w:val="center"/>
      <w:outlineLvl w:val="2"/>
    </w:pPr>
    <w:rPr>
      <w:rFonts w:ascii="AG Souvenir;Times New Roman" w:hAnsi="AG Souvenir;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52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G Souvenir;Times New Roman" w:hAnsi="AG Souvenir;Times New Roman" w:eastAsia="Times New Roman" w:cs="Times New Roman"/>
      <w:b/>
      <w:sz w:val="32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52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AG Souvenir;Times New Roman" w:hAnsi="AG Souvenir;Times New Roman" w:eastAsia="Times New Roman" w:cs="Times New Roman"/>
      <w:b/>
      <w:sz w:val="32"/>
      <w:szCs w:val="20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0:28:00Z</dcterms:created>
  <dc:creator>В.П. Ткаченко</dc:creator>
  <dc:description/>
  <cp:keywords/>
  <dc:language>en-US</dc:language>
  <cp:lastModifiedBy>User</cp:lastModifiedBy>
  <cp:lastPrinted>2019-11-08T14:14:00Z</cp:lastPrinted>
  <dcterms:modified xsi:type="dcterms:W3CDTF">2022-01-10T08:43:00Z</dcterms:modified>
  <cp:revision>8</cp:revision>
  <dc:subject/>
  <dc:title/>
</cp:coreProperties>
</file>